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FF6600"/>
          <w:sz w:val="22"/>
          <w:szCs w:val="22"/>
        </w:rPr>
        <w:t>SMART Senteo™ feleltető- és szavazórendsze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14605</wp:posOffset>
            </wp:positionV>
            <wp:extent cx="1714500" cy="1228725"/>
            <wp:effectExtent l="0" t="0" r="0" b="0"/>
            <wp:wrapSquare wrapText="bothSides"/>
            <wp:docPr id="1" name="SMARTsente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ARTsente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</w:rPr>
        <w:t>A tanár bármikor visszajelzést kaphat a tananyag rögzítettségének szintjéről, a tanulók pillanatnyi felkészültségéről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>Az LCD kijelzővel ellátott távirányítós kézi egységekkel egész számokat, törtszámokat, vagy akár tizedes törteket is lehet küldeni a számítógépnek. A szavazás vagy egy dolgozat végeredményét azonnal ki lehet értékelni, és az eredményeket többféle formátumban el lehet menteni, így azok bármikor újra elővehetők</w:t>
      </w:r>
    </w:p>
    <w:p>
      <w:pPr>
        <w:pStyle w:val="NormlWeb"/>
        <w:rPr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n"/>
        </w:rPr>
        <w:t>A Senteo feleltető-, és szavazórendszernek</w:t>
        <w:br/>
        <w:t>köszönhetően a tanár bármikor visszajelzést</w:t>
        <w:br/>
        <w:t>kaphat a tananyag rögzülésének szintjéről,</w:t>
        <w:br/>
        <w:t>hallgatóinak pillanatnyi felkészültségéről.</w:t>
        <w:br/>
        <w:t>Csoportjának nem csupán eldöntendő kérdéseket</w:t>
        <w:br/>
        <w:t>tehet fel – anonim vagy nevesített válaszokat várva -,</w:t>
        <w:br/>
        <w:t>hanem egyszerre több jó választ is megjeleníthet,</w:t>
        <w:br/>
        <w:t>amelyekből a hallgatók majd kiválasztják</w:t>
        <w:br/>
        <w:t>a helyes megoldásokat.</w:t>
      </w:r>
    </w:p>
    <w:p>
      <w:pPr>
        <w:pStyle w:val="NormlWeb"/>
        <w:rPr>
          <w:lang w:val="en"/>
        </w:rPr>
      </w:pPr>
      <w:r>
        <w:rPr>
          <w:lang w:val="en"/>
        </w:rPr>
        <w:t>Az LCD-képernyővel ellátott távirányítós kézi</w:t>
        <w:br/>
        <w:t>egységekkel számokat, tizedeseket – sőt, még</w:t>
        <w:br/>
        <w:t>törtszámokat is – lehet küldeni a számítógépnek,</w:t>
        <w:br/>
        <w:t>hogy az végül a szavazás vagy egy dolgozat</w:t>
        <w:br/>
        <w:t>végeredményét azonnal, egy diagramként, vagy</w:t>
        <w:br/>
        <w:t>Excel-formátumban megjelenítse.</w:t>
      </w:r>
    </w:p>
    <w:p>
      <w:pPr>
        <w:pStyle w:val="NormlWeb"/>
        <w:spacing w:before="280" w:after="280"/>
        <w:jc w:val="both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9:53:00Z</dcterms:created>
  <dc:creator>Czibuláné A. Sz. Ágnes</dc:creator>
  <dc:description/>
  <cp:keywords/>
  <dc:language>en-US</dc:language>
  <cp:lastModifiedBy>Czibuláné A. Sz. Ágnes</cp:lastModifiedBy>
  <dcterms:modified xsi:type="dcterms:W3CDTF">2009-09-28T20:27:00Z</dcterms:modified>
  <cp:revision>2</cp:revision>
  <dc:subject/>
  <dc:title>SMART Senteo™ feleltető- és szavazórendszer</dc:title>
</cp:coreProperties>
</file>